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Finances and Marri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/>
        <w:t>is important in most relationship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 xml:space="preserve">The love of money can lead to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/>
        <w:t xml:space="preserve">and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/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>
          <w:b/>
          <w:i/>
          <w:color w:val="800000"/>
          <w:u w:val="thick" w:color="000000"/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 xml:space="preserve">Money will not guarante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/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>
          <w:b/>
          <w:i/>
          <w:color w:val="800000"/>
          <w:u w:val="thick" w:color="000000"/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 xml:space="preserve">Money is a common source of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/>
        <w:t>in marriag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Our Needs and God’s Promis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 xml:space="preserve">God has promised to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/>
        <w:t>our needs (Matthew 6:33; Philippians 4:19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180"/>
        <w:rPr/>
      </w:pPr>
      <w:r>
        <w:rPr/>
        <w:t>Needs vs. wan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180"/>
        <w:rPr/>
      </w:pPr>
      <w:r>
        <w:rPr/>
        <w:t xml:space="preserve">Based on us placing God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/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>
          <w:b/>
          <w:i/>
          <w:color w:val="800000"/>
          <w:u w:val="thick" w:color="000000"/>
          <w:lang w:val="en-US" w:eastAsia="en-US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180"/>
        <w:rPr/>
      </w:pPr>
      <w:r>
        <w:rPr/>
        <w:t xml:space="preserve">God’s blessings are not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/>
        <w:t>to our need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We must do our par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180"/>
        <w:rPr>
          <w:b/>
          <w:b/>
          <w:i/>
          <w:i/>
          <w:color w:val="800000"/>
          <w:u w:val="thick" w:color="000000"/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/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>
          <w:b/>
          <w:i/>
          <w:color w:val="800000"/>
          <w:u w:val="thick" w:color="000000"/>
          <w:lang w:val="en-US" w:eastAsia="en-US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180"/>
        <w:rPr/>
      </w:pPr>
      <w:r>
        <w:rPr/>
        <w:t xml:space="preserve">Be good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/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>
          <w:b/>
          <w:i/>
          <w:color w:val="800000"/>
          <w:u w:val="thick" w:color="000000"/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 xml:space="preserve">God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/>
        <w:t>His People to Support His Wor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 xml:space="preserve">God does not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/>
        <w:t>rich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 xml:space="preserve">Th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/>
        <w:t>is filled with examples of God’s blessing of rich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 xml:space="preserve">The Bible encourages not t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/>
        <w:t>our rich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 xml:space="preserve">The Bible tells us that the things w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/>
        <w:t xml:space="preserve">will own our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/>
        <w:t>(Matthew 6:19-21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180"/>
        <w:rPr/>
      </w:pPr>
      <w:r>
        <w:rPr/>
        <w:t xml:space="preserve">What is my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/>
        <w:t>towards money/riches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180"/>
        <w:rPr/>
      </w:pPr>
      <w:r>
        <w:rPr/>
        <w:t xml:space="preserve">Money/riches/possessions can tell a lot about the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/>
        <w:t xml:space="preserve">of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/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>
          <w:b/>
          <w:i/>
          <w:color w:val="800000"/>
          <w:u w:val="thick" w:color="000000"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 xml:space="preserve">Financial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/>
        <w:t>is Essenti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 xml:space="preserve">Christians need to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/>
        <w:t>(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/>
        <w:t>—Malachi 3:10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 xml:space="preserve">Christians need to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00"/>
          <w:lang w:val="en-US" w:eastAsia="en-US"/>
        </w:rPr>
        <w:instrText xml:space="preserve"> FORMTEXT </w:instrTex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separate"/>
      </w:r>
      <w:r>
        <w:rPr>
          <w:b/>
          <w:i/>
          <w:color w:val="800000"/>
          <w:u w:val="thick" w:color="000000"/>
          <w:lang w:val="en-US" w:eastAsia="en-US"/>
        </w:rPr>
        <w:t>     </w:t>
      </w:r>
      <w:r>
        <w:rPr>
          <w:b/>
          <w:i/>
          <w:color w:val="800000"/>
          <w:u w:val="thick" w:color="000000"/>
          <w:lang w:val="en-US" w:eastAsia="en-US"/>
        </w:rPr>
      </w:r>
      <w:r>
        <w:rPr>
          <w:i/>
          <w:u w:val="thick" w:color="000000"/>
          <w:b/>
          <w:color w:val="800000"/>
          <w:lang w:val="en-US" w:eastAsia="en-US"/>
        </w:rPr>
        <w:fldChar w:fldCharType="end"/>
      </w:r>
      <w:r>
        <w:rPr/>
        <w:t>their budgets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/>
      <w:sz w:val="32"/>
      <w:szCs w:val="32"/>
      <w:lang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360" w:hanging="360"/>
      <w:outlineLvl w:val="1"/>
    </w:pPr>
    <w:rPr>
      <w:rFonts w:ascii="Arial" w:hAnsi="Arial"/>
      <w:b/>
      <w:bCs/>
      <w:i/>
      <w:iCs/>
      <w:shadow/>
      <w:lang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720" w:hanging="360"/>
      <w:outlineLvl w:val="2"/>
    </w:pPr>
    <w:rPr>
      <w:rFonts w:ascii="Arial" w:hAnsi="Arial"/>
      <w:b/>
      <w:bCs/>
      <w:lang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1080" w:hanging="360"/>
      <w:outlineLvl w:val="3"/>
    </w:pPr>
    <w:rPr>
      <w:rFonts w:ascii="Arial" w:hAnsi="Arial"/>
      <w:b/>
      <w:bCs/>
      <w:lang w:bidi="en-US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9:37:00Z</dcterms:created>
  <dc:creator>Robert Culler</dc:creator>
  <dc:description/>
  <cp:keywords/>
  <dc:language>en-US</dc:language>
  <cp:lastModifiedBy>Robert Culler</cp:lastModifiedBy>
  <cp:lastPrinted>2011-03-20T15:34:00Z</cp:lastPrinted>
  <dcterms:modified xsi:type="dcterms:W3CDTF">2011-03-20T19:40:00Z</dcterms:modified>
  <cp:revision>4</cp:revision>
  <dc:subject/>
  <dc:title>Finances and Marriage</dc:title>
</cp:coreProperties>
</file>